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Unul dintre principiile acestui program este faptul ca nu este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juns sa analizam apa dintr-un pârâu, ci întregul biotop, tot pârâul, c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lantele, animalele si celelalte vietuitoare care traiesc în jurul lui. La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ima vizita a grupului vostru va recomandam sa parcurgeti pârâul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la izvor pâna la varsarea lui într-un alt râu. O sa descoperiti foarte mul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specte care va vor ajuta în munca voastra. Si pentru ca plimbarea sa 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ie plictisitoare împartiti-va în echipe mai mici: o echipa sa deseneze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harta a traseului pe care l-ati parcurs, o alta echipa sa adune culor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irosuri si sunete (plante de diferite culori si miros, pietre, bucati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lemn etc.) iar o alta echipa ar putea studia plantele (event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nimalele) de pe traseu. Puteti totodata sa cautati sa identificati aspec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zitive si negative privitoare la biotop. De ce? Pentru ca este foar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important sa cunoasteti pârâul vostru din cât mai multe puncte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edere! Daca-l cunoasteti puteti sa-l iubiti, iar daca îl iubiti puteti sa-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crotiti mult mai bine decât oricine altcine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upa ce ati terminat aceasta etapa, care din experienta propr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a pot spune ca este foarte, foarte creativa si folositoare, puteti trece 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nalize. În primul rând trebuie sa stabiliti punctele de analiza. Ace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uncte trebuie sa fie caracteristice, de exemplu confluenta pârâului cu un afluent, sau undeva în cele trei zone principale ale unui râu: zona de izvor, zona mijlocie sau zona de vars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sigur aceste puncte si numarul lor se stabilesc în conditiile concrete de ter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data alese, e recomandabil ca analizele  pe care le faceti sa fie realiz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totdeauna în aceste puncte. De ce? Pentru a putea compara date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btinute în acelasi loc, în zile diferite, în conditii mai mult sau mai putin asemanato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ar ce analize se pot efectua? Doua tipuri: analiza biolog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i analiza chimica. Mai mult ca sigur ca despre cea chimica 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uzit, dar ce poate fi cea biologica? Foarte simplu! Aceasta meto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analiza foloseste organisme, larve, indivizi de diferite specii (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om numi organisme indicatoare) pentru determinarea gradului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luare a râurilor. Aceste specii indica prin prezenta sau lipsa 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 calitate fizica sau chimica a mediului în care traiesc în cazul nostru ap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sigur pot fi folosite ca indicatori biologici foarte multe anim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(pesti, pasari, mamifere etc.) însa de obicei capturarea si studi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cestora necesita specialisti, echipament sofisticat, mult timp si ban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in acest motiv va propunem a alta grupa de animale, respectiv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acro-nevertebratele acvatice. Dupa capturare, acestor animale li 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termina apartenenta la un anumit gen sau specie, dupa care d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bsenta, prezenta si numarul anumitor specii se calculeaza un index,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ifra de fapt. Acestui index îi corespunde un calificativ de la: a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arte curata la apa foarte poluata.Analizele chimice "clasice" se realizeaza prin determinar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antitativa a unor elemente chimice sau compusi chimici dizolvati d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pa. O parte dintre aceste elemente sunt necesare, importante pent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peciile din apa (de exemplu oxigenul), altele însa sunt deosebit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ericuloase, toxice (cum sunt detergentii cu continut de fosfat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grasamintele chimice sau insecticidele). În concluzie, aceste anal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onstau în a determina cantitativ si calitativ parametrii care 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intereseaza. Dupa aceasta scurta introducere poate va întrebati ce tip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naliza sa efectuati. Sfatul nostru ar fi urmatorul: în cazul în care ave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sibilitatea, efectuati ambele tipuri de analize, pentru ca aceste dou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tipuri de analize se completeaza recipro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3366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3366"/>
          <w:sz w:val="26"/>
          <w:szCs w:val="26"/>
        </w:rPr>
        <w:t>Analize biolog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ce am ales tocmai macro-nevertebrate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sunt relativ usor de capturat, fara echipament sofistica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se pot identifica cu ochiul liber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din cauza mobilitatii lor reduse nu pot sa fuga din fata unei unde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luare, din acest motiv indica mai exact calitatea apei decât pestii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xemplu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se gasesc de obicei în numar m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a vedem deci din ce constau analizele biolog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apturare, determinare pe ter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ima conditie pentru a realiza acest lucru este sa va deplas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e teren la locurile alese anterior ca locuri de analiza. Odata ajun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colo va sfatuim sa completati o "Fisa a biotopului" (un model gasi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 acesta brosura). Completarea acestor fise va poate furni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CDFF"/>
          <w:sz w:val="48"/>
          <w:szCs w:val="48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 xml:space="preserve">informatii foarte pretioase la evaluarea rezultatelor, totodata veti ave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 imagine mult mai ampla despre biotopul în care faceti aceste anali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âteva explicatii privind aceasta fis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 xml:space="preserve">1. Zona pârâului/izvorulu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legem una din cele trei variante existente pe fisa: izvor, zona mijlo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(aflata între izvor si locul de varsare) sau de varsare, în functie de z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 care ne aflam. Aceasta informatie poate fi importanta pentru 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peciile de plante si animale care traiesc în zona de varsare nu s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celeasi cu speciile din zona de izv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 xml:space="preserve">2. Împrejurimile pârâului/izvorulu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in cercetarea împrejurimilor pârâului putem sa gasim explicat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ivind unele schimbari produse în biotopul în care realizam analize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3. Plantele de pe 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lantele riverane pot influenta viata pârâului prin faptul ca umbres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ârâul, protejeaza malul de eroziune si pot filtra apa cu ajutor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radacin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4. Existenta dese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 recomandat sa notam daca exista deseuri în zona si de ce natura s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cestea (plastic, hârtie, cauciuc, conserve, flacoane, de na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rganica, etc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5. Existenta spum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puma la suprafata apei nu indica neaparat existenta unei poluari, 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ate fi prezenta si din cauze naturale. Este foarte dificil sa fa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osebirea între cele doua cazuri. Sunt însa câteva indicii: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 x e m p l u , existenta unor c a s c a  d e  p o t d e t e r m i n a formarea acest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pume din cauza existentei în apa a unor substante o r g a n i c e d e natura vegetal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ai ales dupa ploile abundente de toamna (este acelasi proces ca si în cazul baterii albusului de ou); un alt indiciu poate fi culoarea spumei, culori stridente, "nenaturale" indica de obicei poluarea industriala a ape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6. Alb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Tipul albiei poate fi important, mai ales în cazul analizei biologi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iferitele tipuri de materiale (bolovani, pietre, nisip, mâl, etc.) of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dapost pentru diferite grupuri de anim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7. Acoperirea albiei cu resturi veget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Un procent ridicat de resturi vegetale în apa conduce la eutrofizar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pei, proces care determina cresterea populatiilor de organis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gradatoare, consumul excesiv de oxigen dizolvat si ca at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gradarea, saracirea biodiversitatii prin eliminarea speciilor de "a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urata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8. Acoperirea pietrelor de al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lgele, apar mai ales pe portiunile cu apa transparenta, clara, bog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 substante nutritive. Prezenta abundenta a algelor influenteaza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bicei în mod nefavorabil ecosistemele acva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9. Existenta frunzelor roase sub forma de dante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3366"/>
          <w:sz w:val="24"/>
          <w:szCs w:val="24"/>
        </w:rPr>
        <w:t xml:space="preserve">Prezenta acestor frunze este indiciu clar despre prezenta </w:t>
      </w:r>
      <w:r>
        <w:rPr>
          <w:rFonts w:cs="Times New Roman" w:ascii="Times New Roman" w:hAnsi="Times New Roman"/>
          <w:i/>
          <w:iCs/>
          <w:color w:val="003366"/>
          <w:sz w:val="24"/>
          <w:szCs w:val="24"/>
        </w:rPr>
        <w:t>Gammarus</w:t>
      </w:r>
      <w:r>
        <w:rPr>
          <w:rFonts w:cs="Times New Roman" w:ascii="Times New Roman" w:hAnsi="Times New Roman"/>
          <w:color w:val="003366"/>
          <w:sz w:val="24"/>
          <w:szCs w:val="24"/>
        </w:rPr>
        <w:t>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(latarus), specii care traiesc în ape bogate în oxigen dizolv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(peste 7-8 mg/l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10. Latimea alb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obicei se estimeaza vizual, este recomandat sa ne etalon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"ochiometrul" prin stabilirea unor repe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11. Adâncimea apei la locul de colect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e poate masura foarte simplu, cu ajutorul unui bat. Poate fi toto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lositor sa desenati o schita aproximativa a sectiunii transvers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u ajutorul acestei schite si a valorii vitezei apei puteti determ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bitul în sectiunea respecti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12. Viteza de curg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entru determinare trebuie sa alegeti o portiune de pârâu dreapt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asurati lungimea portiunii, dupa care puneti pe suprafata apei u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biect care pluteste (o bucata de lemn, o frunza, sau orice altcev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biectul trebuie astfel ales încât deplasarea lui sa nu fie influentata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ânt, dar nici prea mare sa nu fie pentru ca atunci determinarea e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incorecta din cauza inertiei) si cronometrati timpul în care parcu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rtiunea respectiva. Repetati procedeul de mai multe ori (3-4ori), 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treceti în fisa valoarea med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13. Culoarea ap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pa curata este incolora, însa din diferite cauze (naturale, poluar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ate sa prezinte diferite nuante (maroniu, verzui). Culoarea 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stimeaza prin umplerea unui vas alb cu ap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14. Îti place locul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upa atâta fizica si matematica, o parere subiectiva despre locul în c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te gasesti. Aceasta parere poate fi importanta daca întelegi ce anume 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 spatele hotarârii tale si te poate ajuta atunci când decizi ca ar treb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chimbat, îmbunatatit ce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upa completarea fisei urmeaza capturarea nevertebrate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3366"/>
          <w:sz w:val="24"/>
          <w:szCs w:val="24"/>
        </w:rPr>
        <w:t>De ce aveti nevoi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cizme de cauciuc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plasa pentru capturare (se poate confectiona foarte usor dintr-o bu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sârma mai groasa si ciorapi de nylon, sau se poate folosi o simp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trecuratoare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creio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lup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o cutie mai mare, în care sunt puse animalele prinse si cutii mai m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losite pentru separarea speciilor determina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fisa animalelor (un model gasiti în aceasta brosur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3366"/>
          <w:sz w:val="24"/>
          <w:szCs w:val="24"/>
        </w:rPr>
        <w:t>Cum sa prelevati probe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xista doua metod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1. în timpul iesirii pe teren cu ajutorul plaselor de captur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2. cu ajutorul unor capcane amplasate anteri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elevarea probe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1. În primul caz prelevarea probelor se face prin amplasarea p l a s e i î n p o z i t 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erticala în apa, astfel încât sa atinga albia, dupa care se misca (cu piciorul sau mân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ietrele din amonte de plasa. Sunt specii care sunt foarte "atasate de piatra lor" si în acest c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oate fi necesar ajutorul nostru ca aceste animale sa ajunga pâna la urma în plasa noast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2. Capcanele constau din niste saci cu pietre amplasati anterior în n albia pârâului si care în scurt timp sunt populate de nevertebrate. În acest fel nu trebuie sa facem altceva decât  sa scoatem sacii din apa. E recomandat sa camuflati sacii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3366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3366"/>
          <w:sz w:val="26"/>
          <w:szCs w:val="26"/>
        </w:rPr>
        <w:t>Analize chim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alitatea apelor este influentata de elementele chimice 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ubstantele aflate în stare dizolvata în apa. Acestea pot fi rezultat 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unei activitati umane, al dizolvarii unor compusi ai solului, sau p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vea ca sursa precipitatii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a si în cazul analizelor biologice va sfatuim sa alegeti ni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uncte de analiza, pe cursul râului. Pentru ca analizele voastre sa f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ât mai precise si usor de facut, va recomandam ca aceste puncte sa f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lese în portiuni ale râului în care latimea albiei, viteza si adâncim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pei este medie; accesul la acest punct sa nu prezinte proble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indiferent de anotimp sau pericole de accidentare. Este important 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obele de apa sa nu fie luate de pe malul apei ci, din sectiun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entrala a râului, cu vase curate. Daca aveti posibilitatea, face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tografii si nu uitati sa completati Fisa Biotopulu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3366"/>
          <w:sz w:val="24"/>
          <w:szCs w:val="24"/>
        </w:rPr>
        <w:t>Dar sa vedem de ce aveti nevoi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cizme de cauciuc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trusa portabila de anali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- vase pentru prelevarea probelor, vase pentru anali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sigur vasele si cizmele sunt usor de procurat dar c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ramâne cu trusa portabila? Aceste truse de analize sunt de obicei tr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implu de folosit, fabricate mai ales pentru a fi utilizate de amato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spectul negativ al acestor truse îl reprezinta precizia de determina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ar pentru scopurile noastre deocamdata sunt potrivite. Se p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ocura de la firme specializate, va recomandam truse de mar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ERCK sau HACH ambele firme având reprezentanta în Româ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la Bucuresti. Desigur exista si alte firme cu oferte de pret care varia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arte mult.. Pretul acestor truse pentru analiza a 6-7 parametrii e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300 - 500 USD, pretul care poate parea la prima vedere cam m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nalizele trebuie efectuate daca se poate pe loc, conform indicati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in trusa. Parametrii care trebuie urmariti depind de specificul zone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 industria din zona. Alte informatii utile va pot furni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laboratoarele Agentiilor de Protectia Mediului, Companiei Nat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pele Române S.A, Inspectoratul pentru Sanatate Publica - Bihor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În continuare câteva cuvinte despre unii indicatori, efectul 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supra organismelor si posibilele s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p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3366"/>
          <w:sz w:val="24"/>
          <w:szCs w:val="24"/>
        </w:rPr>
        <w:t>Determinat de raportul concentratiei ionilor de H</w:t>
      </w:r>
      <w:r>
        <w:rPr>
          <w:rFonts w:cs="Times New Roman" w:ascii="Times New Roman" w:hAnsi="Times New Roman"/>
          <w:color w:val="003366"/>
          <w:sz w:val="12"/>
          <w:szCs w:val="12"/>
        </w:rPr>
        <w:t xml:space="preserve">+ </w:t>
      </w:r>
      <w:r>
        <w:rPr>
          <w:rFonts w:cs="Times New Roman" w:ascii="Times New Roman" w:hAnsi="Times New Roman"/>
          <w:color w:val="003366"/>
          <w:sz w:val="24"/>
          <w:szCs w:val="24"/>
        </w:rPr>
        <w:t>si OH</w:t>
      </w:r>
      <w:r>
        <w:rPr>
          <w:rFonts w:cs="Times New Roman" w:ascii="Times New Roman" w:hAnsi="Times New Roman"/>
          <w:color w:val="003366"/>
          <w:sz w:val="12"/>
          <w:szCs w:val="12"/>
        </w:rPr>
        <w:t>-</w:t>
      </w:r>
      <w:r>
        <w:rPr>
          <w:rFonts w:cs="Times New Roman" w:ascii="Times New Roman" w:hAnsi="Times New Roman"/>
          <w:color w:val="003366"/>
          <w:sz w:val="24"/>
          <w:szCs w:val="24"/>
        </w:rPr>
        <w:t>. Valoare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CDFF"/>
          <w:sz w:val="48"/>
          <w:szCs w:val="48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 xml:space="preserve">pH-ului în natura variaza de la 4,5 pâna la 8. În cazul apelor "curate”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CDFF"/>
          <w:sz w:val="48"/>
          <w:szCs w:val="48"/>
        </w:rPr>
      </w:pPr>
      <w:r>
        <w:rPr>
          <w:rFonts w:cs="Arial" w:ascii="Arial" w:hAnsi="Arial"/>
          <w:color w:val="00CDFF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aloarea lui este în jur de 7, sub aceasta valoarea reactia apei fii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cida, iar peste aceasta valoare alcalina. Solul din Turbaria Molhas d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untii Apuseni are o reactie acida, pH=3 determinat de concentrat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ridicata a acizilor humici rezultati din descompunerea mater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rganice. Acest indicator influenteaza absorbtia unor subst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nutritive, descompunerea substantelor organice, procesele de viata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nimalelor acvatice etc. Determinarea pH-ului se poate face cu hârt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indicatoare sau cu un aparat digit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 xml:space="preserve">Nitrati (NO </w:t>
      </w:r>
      <w:r>
        <w:rPr>
          <w:rFonts w:cs="Times New Roman" w:ascii="Times New Roman" w:hAnsi="Times New Roman"/>
          <w:b/>
          <w:bCs/>
          <w:color w:val="003366"/>
          <w:sz w:val="12"/>
          <w:szCs w:val="12"/>
        </w:rPr>
        <w:t>-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color w:val="003366"/>
          <w:sz w:val="12"/>
          <w:szCs w:val="12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Un indicator foarte periculos. Este rezultatul final al procesului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nitrificare. Nivelul ridicat al nitratilor aproape peste tot în Europa 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atoreaza folosirii excesive a îngrasamintelor chimice, pesticide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totodata ca urmare a faptului ca apele uzate comunale si industriale 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au fost tratate în mod corespunzator. Nitratii, odata ajunsi î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rganismul uman se transforma în nitriti, care vor împiedica sa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reduce capacitatea globulelor rosii de a transporta oxigenu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ontribuie la cresterea frecventei tumorilor. Nici în judetul nost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ituatia nu este mai buna. Conform statisticilor institut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ai sus amintite cele mai mari valori s-au înregistrat în caz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obelor de apa provenite din fântânile din: Tautelec, Simian, Val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lui Mihai,Vasad, Oradea, Otomani, Vaida, Cetariu, Sacadat, Drages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eterminarea se realizeaza cu ajutorul benzilor de test, sau pr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metoda fotomet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Cloruri (Cl</w:t>
      </w:r>
      <w:r>
        <w:rPr>
          <w:rFonts w:cs="Times New Roman" w:ascii="Times New Roman" w:hAnsi="Times New Roman"/>
          <w:b/>
          <w:bCs/>
          <w:color w:val="003366"/>
          <w:sz w:val="12"/>
          <w:szCs w:val="12"/>
        </w:rPr>
        <w:t>+</w:t>
      </w: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lorurile sunt prezente aproape în toate apele de suprafata si au 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origine substratul geologic. Un nivel ridicat de cloruri se poate dato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vacuarii apelor comunale sau industriale. În gospodarii se folose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sub forma unor solutii antiseptice, de înalbit, iar în industrie 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abricarea hârtiei, sau în industria textila. Determinarea se realizea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rin metoda titrimetri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Durit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uritatea apei este determinata mai ales de concentratia ionilor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calciu si magneziu, si de hidrocarbonatii acestora (duritate total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aloarea este exprimata în grade de duritate. Gradul german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uritate este unul dintre cele mai frecvent folosite gra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alorea determinata Explicat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0-4 duritate foarte scaz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4-8 duritate scaz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8-18 duritate rid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Valori scazute se determina în apa provenita din precipitatii,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exemplu, iar valorile ridicate în apele de suprafata sau pânza frea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in zonele carstice. Apele cu duritate ridicata de obicei se trateaz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pentru a putea fi folosite ca apa potabila sau în industrie. Daca a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din reteaua de alimentare are totusi duritate ridicata, se recoman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  <w:t>folosirea de aditivi la masini de spalat reducându-se si cantitatea de</w:t>
      </w:r>
    </w:p>
    <w:p>
      <w:pPr>
        <w:pStyle w:val="Normal"/>
        <w:spacing w:before="0" w:after="200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33:00Z</dcterms:created>
  <dc:creator>cursccd</dc:creator>
  <dc:description/>
  <cp:keywords/>
  <dc:language>en-US</dc:language>
  <cp:lastModifiedBy>user</cp:lastModifiedBy>
  <dcterms:modified xsi:type="dcterms:W3CDTF">2009-11-24T15:41:00Z</dcterms:modified>
  <cp:revision>2</cp:revision>
  <dc:subject/>
  <dc:title/>
</cp:coreProperties>
</file>